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утбол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Регламент испыта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астники.</w:t>
      </w:r>
    </w:p>
    <w:p>
      <w:pPr>
        <w:pStyle w:val="Normal"/>
        <w:ind w:firstLine="540"/>
        <w:jc w:val="both"/>
        <w:rPr/>
      </w:pPr>
      <w:r>
        <w:rPr/>
        <w:t>Участники должны быть одеты в спортивные шорты, футболку и кроссовки. Использование украшений не допускается. При нарушении требований к спортивной форме участник может быть наказан штрафом (прибавлением 5 секунд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Порядок выступления.</w:t>
      </w:r>
    </w:p>
    <w:p>
      <w:pPr>
        <w:pStyle w:val="Normal"/>
        <w:ind w:firstLine="540"/>
        <w:jc w:val="both"/>
        <w:rPr/>
      </w:pPr>
      <w:r>
        <w:rPr/>
        <w:t>Перед началом испытания должны быть названы: фамилия, имя и стартовый номер каждого участника.</w:t>
      </w:r>
    </w:p>
    <w:p>
      <w:pPr>
        <w:pStyle w:val="Normal"/>
        <w:ind w:firstLine="540"/>
        <w:jc w:val="both"/>
        <w:rPr/>
      </w:pPr>
      <w:r>
        <w:rPr/>
        <w:t>После вызова у участника есть 20 секунд, чтобы он мог приготовиться к выполнению.</w:t>
      </w:r>
    </w:p>
    <w:p>
      <w:pPr>
        <w:pStyle w:val="Normal"/>
        <w:ind w:firstLine="540"/>
        <w:jc w:val="both"/>
        <w:rPr/>
      </w:pPr>
      <w:r>
        <w:rPr/>
        <w:t>Началом испытания является сигнал (свисток судьи), после которого должно быть начато упражнение.</w:t>
      </w:r>
    </w:p>
    <w:p>
      <w:pPr>
        <w:pStyle w:val="Normal"/>
        <w:ind w:firstLine="540"/>
        <w:jc w:val="both"/>
        <w:rPr/>
      </w:pPr>
      <w:r>
        <w:rPr/>
        <w:t>Выступление участника не может быть начато повторно, за исключением случаев, вызванных непредвиденными обстоятельствами: поломка оборудования, задымление, неполадки в работе освещения и т.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Разминка.</w:t>
      </w:r>
    </w:p>
    <w:p>
      <w:pPr>
        <w:pStyle w:val="Normal"/>
        <w:ind w:firstLine="540"/>
        <w:jc w:val="both"/>
        <w:rPr/>
      </w:pPr>
      <w:r>
        <w:rPr/>
        <w:t>Перед началом выступлений участникам предоставляется разминка из расчёта не более 30 секунд на одного участни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Судьи.</w:t>
      </w:r>
    </w:p>
    <w:p>
      <w:pPr>
        <w:pStyle w:val="Normal"/>
        <w:ind w:firstLine="540"/>
        <w:jc w:val="both"/>
        <w:rPr/>
      </w:pPr>
      <w:r>
        <w:rPr/>
        <w:t>Главный судья по футболу определяет составы судейских бригад, оценивающих выступление девушек и юношей. Каждая бригада состоит из арбитра и судей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борудование.</w:t>
      </w:r>
    </w:p>
    <w:p>
      <w:pPr>
        <w:pStyle w:val="Normal"/>
        <w:ind w:firstLine="540"/>
        <w:jc w:val="both"/>
        <w:rPr/>
      </w:pPr>
      <w:r>
        <w:rPr/>
        <w:t>Упражнение выполняется на площадке со специальной разметкой. Вокруг площадки должна иметься зона безопасности шириной не менее 1 метра, полностью свободная от посторонних предметов. Фишки – ориентиры, футбольные мячи, ворот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ограмма испыта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Девочки и мальчики</w:t>
      </w:r>
      <w:r>
        <w:rPr/>
        <w:t xml:space="preserve"> </w:t>
      </w:r>
      <w:r>
        <w:rPr>
          <w:b/>
        </w:rPr>
        <w:t>7-8 класс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 находится на линии старта. По сигналу судьи бежит к мячу №1 и выполняет удар по воротам левой ногой. После удара бежит к конусу, обегает его и бежит к мячу №2, выполняет удар по воротам левой ногой. После удара бежит к конусу, обегает его и бежит к центральному мячу №3. Выполняет удар правой или левой ногой. Бежит к конусу, обегает его и бежит к мячу №4, выполняет удар по воротам правой ногой, снова возвращается, обегает конус и бежит к мячу №5. Наносит удар правой ногой, после удара финиширует за центральной линией. Секундомер выключают после пересечения ли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евушки 9-10-11 класс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Участница находится на линии старта. По сигналу судьи бежит к мячу №1 и выполняет удар по воротам левой ногой низом. После удара бежит к конусу, обегает его и бежит к мячу №2, выполняет удар по воротам левой ногой низом. После удара бежит к конусу, обегает его и бежит к центральному мячу №3. Выполняет удар правой или левой ногой низом. Бежит к конусу, обегает его и бежит к мячу №4, выполняет удар по воротам правой ногой низом, снова возвращается, обегает конус и бежит к мячу №5. Наносит удар правой ногой низом, после удара финиширует за центральной линией. Секундомер выключают после пересечения ли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Юноши 9-10-11 класс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Участник находится на линии старта. По сигналу судьи бежит к мячу №1 и выполняет удар по воротам левой ногой верхом. После удара бежит к конусу, обегает его и бежит к мячу №2, выполняет удар по воротам левой ногой низом. После удара бежит к конусу, обегает его и бежит к центральному мячу №3. Выполняет удар правой или левой ногой верхом. Бежит к конусу, обегает его и бежит к мячу №4, выполняет удар по воротам правой ногой низом, снова возвращается, обегает конус и бежит к мячу №5. Наносит удар правой ногой верхом, после удара финиширует за центральной линией. Секундомер выключают после пересечения лини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5345" cy="3543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3543480"/>
                          <a:chOff x="0" y="0"/>
                          <a:chExt cx="593532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93532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" y="720"/>
                            <a:ext cx="5608800" cy="342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№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№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№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№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№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7560" y="229320"/>
                            <a:ext cx="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240" y="1028880"/>
                            <a:ext cx="1339200" cy="137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6840" y="2400480"/>
                            <a:ext cx="289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ст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6840" y="0"/>
                            <a:ext cx="2890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фини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8120" y="1486440"/>
                            <a:ext cx="217080" cy="456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257840"/>
                            <a:ext cx="181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1257840"/>
                            <a:ext cx="181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800280"/>
                            <a:ext cx="21636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343080"/>
                            <a:ext cx="217080" cy="2278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2857680"/>
                            <a:ext cx="21708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2286000"/>
                            <a:ext cx="216360" cy="2278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1600200"/>
                            <a:ext cx="217080" cy="2278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3840" y="2629080"/>
                            <a:ext cx="7239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9480" y="2743920"/>
                            <a:ext cx="6883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1840" y="2057400"/>
                            <a:ext cx="724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6760" y="2172960"/>
                            <a:ext cx="68904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171468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829520"/>
                            <a:ext cx="65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60020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0560" y="1028880"/>
                            <a:ext cx="796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915120"/>
                            <a:ext cx="7963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6040" y="572040"/>
                            <a:ext cx="1773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343080"/>
                            <a:ext cx="191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35pt;height:279pt" coordorigin="0,0" coordsize="9347,5580">
                <v:rect id="shape_0" stroked="f" o:allowincell="f" style="position:absolute;left:0;top:1;width:9346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;top:1;width:8832;height:5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№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№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№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№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№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9,361" to="4689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62;top:1620;width:2108;height:2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688;top:3780;width:454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ст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8;top:0;width:454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фини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517;top:2341;width:341;height:71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99;top:1981;width:284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9;top:1981;width:284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1668;top:1260;width:340;height:359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1;top:540;width:341;height:358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3;top:4500;width:341;height:359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54;top:3600;width:340;height:358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39;top:2520;width:341;height:358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96,4140" to="3035,44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52,4321" to="3035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6,3240" to="3206,35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1,3422" to="3205,37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94,2700" to="3262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7,2881" to="3262,28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6,2520" to="2692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7,1620" to="3490,197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94,1441" to="3547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53,901" to="4345,18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54,540" to="4573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исполнения</w:t>
      </w:r>
    </w:p>
    <w:p>
      <w:pPr>
        <w:pStyle w:val="Normal"/>
        <w:ind w:firstLine="513"/>
        <w:jc w:val="both"/>
        <w:rPr/>
      </w:pPr>
      <w:r>
        <w:rPr/>
        <w:t>За необегание конуса добавляется 5 штрафных секунд за каждое нарушение.</w:t>
      </w:r>
    </w:p>
    <w:p>
      <w:pPr>
        <w:pStyle w:val="Normal"/>
        <w:ind w:firstLine="513"/>
        <w:jc w:val="both"/>
        <w:rPr/>
      </w:pPr>
      <w:r>
        <w:rPr/>
        <w:t>Если участник не попал мячами 1,2,3,4  и 5 в ворота он наказывается штрафом в 5 секунд.</w:t>
      </w:r>
    </w:p>
    <w:p>
      <w:pPr>
        <w:pStyle w:val="Normal"/>
        <w:ind w:firstLine="513"/>
        <w:jc w:val="both"/>
        <w:rPr/>
      </w:pPr>
      <w:r>
        <w:rPr/>
        <w:t>За невыполнение ударов по воротам мячами 1, 2, 3, 4, 5 он наказывается штрафом в 5 секунд.</w:t>
      </w:r>
    </w:p>
    <w:p>
      <w:pPr>
        <w:pStyle w:val="Normal"/>
        <w:ind w:firstLine="513"/>
        <w:jc w:val="both"/>
        <w:rPr/>
      </w:pPr>
      <w:r>
        <w:rPr/>
        <w:t>Если участник выполнил удар по воротам не той ногой,  ему добавляют 5 штрафных секунд.</w:t>
      </w:r>
    </w:p>
    <w:p>
      <w:pPr>
        <w:pStyle w:val="Normal"/>
        <w:ind w:firstLine="513"/>
        <w:jc w:val="both"/>
        <w:rPr/>
      </w:pPr>
      <w:r>
        <w:rPr/>
        <w:t>Если участник выполнил удар не указанным способом ( вместо «низом» – «верхом» и наоборот), он наказывается штрафом в 5 секунд.</w:t>
      </w:r>
    </w:p>
    <w:p>
      <w:pPr>
        <w:pStyle w:val="Normal"/>
        <w:ind w:firstLine="456"/>
        <w:jc w:val="both"/>
        <w:rPr/>
      </w:pPr>
      <w:r>
        <w:rPr/>
        <w:t>Результат конкурсанта определяется по наименьшему времени с учётом штрафных секунд (время выполнения упражнения плюс штраф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0:47:00Z</dcterms:created>
  <dc:creator>Rock</dc:creator>
  <dc:description/>
  <cp:keywords/>
  <dc:language>en-US</dc:language>
  <cp:lastModifiedBy>local</cp:lastModifiedBy>
  <dcterms:modified xsi:type="dcterms:W3CDTF">2011-10-24T09:14:00Z</dcterms:modified>
  <cp:revision>15</cp:revision>
  <dc:subject/>
  <dc:title>Футбол </dc:title>
</cp:coreProperties>
</file>